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prawność językowa w praktyce edytorski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val="en-US"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val="en-US" w:eastAsia="pl-PL"/>
              </w:rPr>
              <w:t>Language correctness in editorial practi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elem kursu jest wstępne przygotowanie studenta do pracy w charakterze redaktora i korektora tekstów. Podczas kursu student zdobywa wiedzę i umiejętności rozwijane na kursach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arsztaty redakcyjne 1</w:t>
            </w:r>
            <w:r>
              <w:rPr>
                <w:rFonts w:eastAsia="Times New Roman" w:cs="Arial" w:ascii="Arial" w:hAnsi="Arial"/>
                <w:lang w:eastAsia="pl-PL"/>
              </w:rPr>
              <w:t xml:space="preserve"> i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arsztaty redakcyjne 2</w:t>
            </w: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udent zostaje przygotowany do oceny tekstu w zakresie językowej i formalnej poprawności. Dostrzega i rozróżnia błędy językowe oraz potrafi je poprawić. Zna i wykorzystuje odpowiednie publikacje (słowniki, poradniki) oraz narzędzia cyfrowe (słowniki, poradnie językowe, korpusy językowe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5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5359"/>
        <w:gridCol w:w="2393"/>
      </w:tblGrid>
      <w:tr>
        <w:trPr>
          <w:trHeight w:val="820" w:hRule="atLeast"/>
          <w:cantSplit w:val="true"/>
        </w:trPr>
        <w:tc>
          <w:tcPr>
            <w:tcW w:w="20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3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56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1 Zna istotę poprawności językowej oraz klasyfikację błędów język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Jest świadom stylistycznego zróżnicowania polszczy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Zna zasady redakcji, adiustacji i korekty tekstu.</w:t>
            </w:r>
          </w:p>
        </w:tc>
        <w:tc>
          <w:tcPr>
            <w:tcW w:w="23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7, EK_W08, EK_W12, EK_W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Rozpoznaje błędy językowe różnego typu i potrafi je poprawi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 Potrafi ocenić tekst pod względem poprawności językowej i merytorycznej oraz spój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 Stosuje w praktyce zasady edytorskie dotyczące redakcji i korekty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Jest przygotowany do redakcji i korekty tekstów różnego typu, rozpoznaje ich specyfikę, potrafi określić zakres możliwej ingeren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1, EK_U08, EK_U13, EK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1 Jest świadom, że praca redaktora językowego i korektora wpływa na kształtowanie świadomości językowej odbiorc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Rozumie potrzebę nieustannego pogłębiania swej wiedzy w kontekście zmieniającego się języ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Rozumie rolę języka jako środka komunikacji oraz podtrzymywania świadomości nar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667" w:hRule="atLeast"/>
        </w:trPr>
        <w:tc>
          <w:tcPr>
            <w:tcW w:w="96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naliza przykładów; analiza tekstów; dyskusja; praca grupach; prezentacje indywidualne i grupowe na wybrane tematy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ocenę składają się: aktywny udział w zajęciach, poprawne wykonanie zadań w trakcie zajęć; pisemny sprawdzian umiejętności (test + ćwiczenia poprawnościowe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ecność na zajęciach – wg regulaminu studiów (III § 20.2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eśli zajdzie taka konieczność, przedmiot może być realizowany w formie zdalnej (MS Teams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jęcie normy i poprawności językowej. Typy błędów językowych. Przyczyny błędów językowych we współczesnym języku polski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arakterystyka pracy z tekstami różnego typu (naukowymi, beletrystycznymi, publicystycznymi). Zakres ingerencji redaktora (w kontekście tekstów różnego typu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jważniejsze słowniki, opracowania i poradniki w pracy redaktora. Internetowe słowniki, poradniki i blogi poświęcone tematyce poprawności język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łędy ortograficzne (m.in. w zakresie pisowni przedrostków, pisowni łącznej i rozdzielnej, pisowni małych i wielkich liter; pisownia skrótowców i skrótów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miany w ortografii od 2026 rok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harakterystyka polskiej interpunkcji. Interpunkcja a intonacja. Poprawne użycie znaków interpunkcyjnych. Najczęstsze błędy interpunkcyjne i zagadnienia szczególnie problematyczne (np. porównania paralelne, przydawki równorzędne i nierównorzędne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łędy leksykalne (błędne użycie wyrazów, ich nacechowanie stylistyczn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prawność gramatyczna (m.in. mylenie rodzaju rzeczownika, błędy w deklinacji rzeczowników; daty; odmiana nazw własnych, w tym nazwisk; klasy koniugacyjn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ładnia (np. szyk wyrazów; podmiot szeregowy a orzeczenie; rząd czasownika; brak lub niewłaściwe użycie przyimk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prawność edytorska: układ i hierarchia tekstu, spacje, wyróżnienia; poprawne użycie znaków typograf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y redakcji, adiustacji i korekty tekstu. Obowiązki redaktora (ze wskazaniem na różne typy redakcji) i korektor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łownik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elki słownik ortograficzny PWN</w:t>
            </w:r>
            <w:r>
              <w:rPr>
                <w:rFonts w:eastAsia="Times New Roman" w:cs="Arial" w:ascii="Arial" w:hAnsi="Arial"/>
                <w:lang w:eastAsia="pl-PL"/>
              </w:rPr>
              <w:t>, pod red. E. Polańskiego, Warszawa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elki słownik poprawnej polszczyzny PWN</w:t>
            </w:r>
            <w:r>
              <w:rPr>
                <w:rFonts w:eastAsia="Times New Roman" w:cs="Arial" w:ascii="Arial" w:hAnsi="Arial"/>
                <w:lang w:eastAsia="pl-PL"/>
              </w:rPr>
              <w:t>, pod red. A. Markowskiego, Warszawa 201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elki słownik wyrazów obcych PWN</w:t>
            </w:r>
            <w:r>
              <w:rPr>
                <w:rFonts w:eastAsia="Times New Roman" w:cs="Arial" w:ascii="Arial" w:hAnsi="Arial"/>
                <w:lang w:eastAsia="pl-PL"/>
              </w:rPr>
              <w:t>, pod red. M. Bańki, Warszawa 20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radniki i opracowa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H. Jadacka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ultura języka polskiego. Fleksja, słowotwórstwo, składnia</w:t>
            </w:r>
            <w:r>
              <w:rPr>
                <w:rFonts w:eastAsia="Times New Roman" w:cs="Arial" w:ascii="Arial" w:hAnsi="Arial"/>
                <w:lang w:eastAsia="pl-PL"/>
              </w:rPr>
              <w:t>,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. Jodł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Zasady interpunkcji. Podręcznik</w:t>
            </w:r>
            <w:r>
              <w:rPr>
                <w:rFonts w:eastAsia="Times New Roman" w:cs="Arial" w:ascii="Arial" w:hAnsi="Arial"/>
                <w:lang w:eastAsia="pl-PL"/>
              </w:rPr>
              <w:t>, oprac. J. Godyń, Kraków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. Karpowicz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ultura języka polskiego. Wymowa, ortografia, interpunkcja</w:t>
            </w:r>
            <w:r>
              <w:rPr>
                <w:rFonts w:eastAsia="Times New Roman" w:cs="Arial" w:ascii="Arial" w:hAnsi="Arial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awa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. Karpowicz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lszczyzna wzorcowa w praktyce zawodowej redaktorów</w:t>
            </w:r>
            <w:r>
              <w:rPr>
                <w:rFonts w:eastAsia="Times New Roman" w:cs="Arial" w:ascii="Arial" w:hAnsi="Arial"/>
                <w:lang w:eastAsia="pl-PL"/>
              </w:rPr>
              <w:t>, Warszawa 202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Ł. Mackiewicz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497 błędów… i jeszcze 100. Jak nie zbłądzić w zawiłościach polszczyzny</w:t>
            </w:r>
            <w:r>
              <w:rPr>
                <w:rFonts w:eastAsia="Times New Roman" w:cs="Arial" w:ascii="Arial" w:hAnsi="Arial"/>
                <w:lang w:eastAsia="pl-PL"/>
              </w:rPr>
              <w:t>, Elbląg 202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Mar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ultura języka polskiego. Teoria. Zagadnienia leksykalne</w:t>
            </w:r>
            <w:r>
              <w:rPr>
                <w:rFonts w:eastAsia="Times New Roman" w:cs="Arial" w:ascii="Arial" w:hAnsi="Arial"/>
                <w:lang w:eastAsia="pl-PL"/>
              </w:rPr>
              <w:t>,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. Nagórko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dręczna gramatyka języka polskiego</w:t>
            </w:r>
            <w:r>
              <w:rPr>
                <w:rFonts w:eastAsia="Times New Roman" w:cs="Arial" w:ascii="Arial" w:hAnsi="Arial"/>
                <w:lang w:eastAsia="pl-PL"/>
              </w:rPr>
              <w:t>, Warszawa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lszczyzna na co dzień</w:t>
            </w:r>
            <w:r>
              <w:rPr>
                <w:rFonts w:eastAsia="Times New Roman" w:cs="Arial" w:ascii="Arial" w:hAnsi="Arial"/>
                <w:lang w:eastAsia="pl-PL"/>
              </w:rPr>
              <w:t>, red. M. Bańko, wyd. 3, Warszawa 202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cja tekstów. Praktyczny poradnik. Książka, prasa, www</w:t>
            </w:r>
            <w:r>
              <w:rPr>
                <w:rFonts w:eastAsia="Times New Roman" w:cs="Arial" w:ascii="Arial" w:hAnsi="Arial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nternetowe słowniki i poradnie językowe</w:t>
            </w:r>
            <w:r>
              <w:rPr>
                <w:rFonts w:eastAsia="Times New Roman" w:cs="Arial" w:ascii="Arial" w:hAnsi="Arial"/>
                <w:lang w:eastAsia="pl-PL"/>
              </w:rPr>
              <w:t xml:space="preserve">, m.in.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wsjp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sjp.pwn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sjp.pwn.pl/poradnia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://www.poradniajezykowa.us.edu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6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://www.poradniajezykowa.ujd.edu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poradniajezykowa.uw.edu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.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Bańko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ykłady z polskiej fleksji</w:t>
            </w:r>
            <w:r>
              <w:rPr>
                <w:rFonts w:eastAsia="Times New Roman" w:cs="Arial" w:ascii="Arial" w:hAnsi="Arial"/>
                <w:lang w:eastAsia="pl-PL"/>
              </w:rPr>
              <w:t>, Warszawa 2018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Działania na tekście. Przekład – redagowanie – ilustrowanie</w:t>
            </w:r>
            <w:r>
              <w:rPr>
                <w:rFonts w:eastAsia="Times New Roman" w:cs="Arial" w:ascii="Arial" w:hAnsi="Arial"/>
                <w:lang w:eastAsia="pl-PL"/>
              </w:rPr>
              <w:t>, red. S. Niebrzegowska-Bartmińska, M. Nowosad-Bakalarczyk, T. Piekot, Lublin 2015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. Mar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Jak dobrze mówić i pisać po polsku</w:t>
            </w:r>
            <w:r>
              <w:rPr>
                <w:rFonts w:eastAsia="Times New Roman" w:cs="Arial" w:ascii="Arial" w:hAnsi="Arial"/>
                <w:lang w:eastAsia="pl-PL"/>
              </w:rPr>
              <w:t>, Warszawa 200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L. Marszałek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torstwo publikacji naukowych</w:t>
            </w:r>
            <w:r>
              <w:rPr>
                <w:rFonts w:eastAsia="Times New Roman" w:cs="Arial" w:ascii="Arial" w:hAnsi="Arial"/>
                <w:lang w:eastAsia="pl-PL"/>
              </w:rPr>
              <w:t>, Warszawa 198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. Repucho, T. Bier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dla humanistów. O złożonych problemach projektowania edycji naukowych</w:t>
            </w:r>
            <w:r>
              <w:rPr>
                <w:rFonts w:eastAsia="Times New Roman" w:cs="Arial" w:ascii="Arial" w:hAnsi="Arial"/>
                <w:lang w:eastAsia="pl-PL"/>
              </w:rPr>
              <w:t>, Warszawa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 /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sjp.pl/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sjp.pwn.pl/poradnia" TargetMode="External"/><Relationship Id="rId5" Type="http://schemas.openxmlformats.org/officeDocument/2006/relationships/hyperlink" Target="http://www.poradniajezykowa.us.edu.pl/" TargetMode="External"/><Relationship Id="rId6" Type="http://schemas.openxmlformats.org/officeDocument/2006/relationships/hyperlink" Target="http://www.poradniajezykowa.ujd.edu.pl/" TargetMode="External"/><Relationship Id="rId7" Type="http://schemas.openxmlformats.org/officeDocument/2006/relationships/hyperlink" Target="https://poradniajezykowa.uw.edu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arcin Piątek</cp:lastModifiedBy>
  <cp:lastPrinted>2012-01-27T08:28:00Z</cp:lastPrinted>
  <dcterms:modified xsi:type="dcterms:W3CDTF">2025-10-07T11:41:00Z</dcterms:modified>
  <cp:revision>21</cp:revision>
  <dc:subject/>
  <dc:title>KARTA KURSU (realizowanego w module specjalności ……………………</dc:title>
</cp:coreProperties>
</file>